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652562742"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610093692"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05753803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197493515"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293250677"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